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178584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3947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598758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640058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